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паевское</w:t>
      </w:r>
    </w:p>
    <w:p>
      <w:pPr>
        <w:pStyle w:val="Normal"/>
        <w:spacing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1.2025  № 33</w:t>
      </w:r>
    </w:p>
    <w:p>
      <w:pPr>
        <w:pStyle w:val="ConsPlusNormal"/>
        <w:ind w:firstLine="9639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лана мероприятий </w:t>
      </w:r>
    </w:p>
    <w:p>
      <w:pPr>
        <w:pStyle w:val="ConsPlusNormal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нижению рисков  и Карты  рисков </w:t>
      </w:r>
    </w:p>
    <w:p>
      <w:pPr>
        <w:pStyle w:val="ConsPlusNormal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антимонопольного</w:t>
      </w:r>
    </w:p>
    <w:p>
      <w:pPr>
        <w:pStyle w:val="ConsPlusNormal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а в Администрации</w:t>
      </w:r>
    </w:p>
    <w:p>
      <w:pPr>
        <w:pStyle w:val="ConsPlusNormal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ind w:firstLine="963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апаевское на 2025 год»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рисков нарушения антимонопольного законодательст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муниципального образования Алапаевское на 2025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70"/>
        <w:gridCol w:w="2229"/>
        <w:gridCol w:w="3911"/>
        <w:gridCol w:w="2214"/>
        <w:gridCol w:w="1826"/>
        <w:gridCol w:w="18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рис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ов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риск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инимизации и устранению рис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остаточных рис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повторного возникновения рис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упок товаров, работ, услуг для обеспечения муниципальных нуж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. Нарушение антимонопольного законодательства в результате необоснованного ограничения к торгам участников закупк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рушения при определении начальной максимальной цены контрак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сутствие надлежащей экспертизы документации закуп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рушение порядка и сроков размещения документации о закупке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епринятие мер исключению конфликта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загруженность специалис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едостаточная координация процедуры со стороны руководител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на регулярной основе совещаний, семинаров, круглых стол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троль руководителей за исполнителям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конкуренции при проведении конкурсных отборов по предоставлению субсидий юридическим лицам, ИП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. Неправомерные допуск или отклонение заявки к участию в конкурс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изкий уровень взаимодействия при проверке предоставленных данных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груженность специалис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едостаточная координация процедуры со стороны руководител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на регулярной основе совещаний, семинаров, круглых стол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троль руководителей за исполнителям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овых актов, в которых имеются риски нарушения антимонопольного законодательст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ый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правовых актов с нарушением антимонопольного законодательств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едостаточный уровень квалификации специалис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правовой экспертизы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енадлежащий контроль со стороны  руководите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анализа выявленных нарушений антимонопольного законодательства в правовых акт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филактика нарушения требований антимонопольного законодательства в деятельности функциональных (отраслевого), территориальных органов, структурных подразделений и должностных лиц Администраци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о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услу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предоставления услуг, запрос дополнительных документов, информации или сведений, необоснованный отказ или предоставление услуг, предоставление необоснованных  преимуществ при оказании услуг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груженность специалис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надлежащий контроль   со стороны руководителей за предоставлением муниципальных услу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надлежащего контроля   со стороны руководителей за предоставлением муниципальных ус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основанных преимуществ хозяйствующему субъекту в рамках текущей деятельност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ции, создающая необоснованные конкурентные преимущества на рынке конкретному хозяйствующему субъекту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 уровень квалификации специалистов, несоблюдение требований, установленных Федеральным законом от 26.07.2006 № 135-ФЗ «О защите конкуренци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на регулярной основе совещаний, семинаров, круглых стол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троль руководителей за исполнителям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ление хозяйствующих субъектов функциями и правами, относящимися к исключительной компетенции органа местного самоуправ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ление функциями и правами органа местного самоуправления подведомственной организации в случаях, не предусмотренных законодательством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ая квалификация подведомственной организации, Недостаточный уровень квалификации специалист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на регулярной основе совещаний, семинаров, круглых стол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троль руководителей за исполнителям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(бездействие) при координации деятельности подведомственных организаций, которые могут привести к ограничению конкуренц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ый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 установленных Федеральным законом от 26.07.2006 № 135-ФЗ «О защите конкуренци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абление контроля за деятельностью подведомственных организаций, низкий уровень межведомственного и внутреннего взаимодействия при организации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стоянного контроля за деятельностью подведомственн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запрета, установленного ст.16 Федерального закона от 26.07.2006 № 135-ФЗ «О защите конкуренци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с хозяйствующими субъектами, осуществление согласованных действий, которые приводят или могут привести к недопущению, ограничению, устранению конкуренции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координация работы со стороны руководителя, недостаточный уровень квалификации специалист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на регулярной основе совещаний, семинаров, круглых стол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троль руководителей за исполнителям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lineRule="auto" w:line="240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lineRule="auto" w:line="240" w:before="40" w:after="0"/>
      <w:outlineLvl w:val="3"/>
    </w:pPr>
    <w:rPr>
      <w:rFonts w:ascii="Cambria" w:hAnsi="Cambria" w:eastAsia="Times New Roman" w:cs="Times New Roman"/>
      <w:i/>
      <w:iCs/>
      <w:color w:val="365F91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uto" w:line="240" w:before="40" w:after="0"/>
      <w:outlineLvl w:val="4"/>
    </w:pPr>
    <w:rPr>
      <w:rFonts w:ascii="Cambria" w:hAnsi="Cambria" w:eastAsia="Times New Roman" w:cs="Times New Roman"/>
      <w:color w:val="365F91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lineRule="auto" w:line="240" w:before="40" w:after="0"/>
      <w:outlineLvl w:val="5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i/>
      <w:iCs/>
      <w:color w:val="365F91"/>
      <w:sz w:val="20"/>
      <w:szCs w:val="20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365F91"/>
      <w:sz w:val="20"/>
      <w:szCs w:val="2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(3)_"/>
    <w:basedOn w:val="Style8"/>
    <w:qFormat/>
    <w:rPr>
      <w:b/>
      <w:bCs/>
      <w:i/>
      <w:iCs/>
      <w:spacing w:val="1"/>
      <w:sz w:val="26"/>
      <w:szCs w:val="26"/>
      <w:shd w:fill="FFFFFF" w:val="clear"/>
    </w:rPr>
  </w:style>
  <w:style w:type="character" w:styleId="3265pt0pt">
    <w:name w:val="Основной текст (3) + 26;5 pt;Не курсив;Интервал 0 pt"/>
    <w:basedOn w:val="31"/>
    <w:qFormat/>
    <w:rPr>
      <w:color w:val="000000"/>
      <w:spacing w:val="0"/>
      <w:w w:val="100"/>
      <w:position w:val="0"/>
      <w:sz w:val="53"/>
      <w:sz w:val="53"/>
      <w:szCs w:val="53"/>
      <w:vertAlign w:val="baseline"/>
      <w:lang w:val="ru-RU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Подзаголовок Знак"/>
    <w:basedOn w:val="Style8"/>
    <w:qFormat/>
    <w:rPr>
      <w:rFonts w:ascii="Times New Roman" w:hAnsi="Times New Roman" w:eastAsia="Times New Roman" w:cs="Times New Roman"/>
      <w:sz w:val="32"/>
      <w:szCs w:val="24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8"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basedOn w:val="Style8"/>
    <w:qFormat/>
    <w:rPr/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LineNumbering">
    <w:name w:val="Line Number"/>
    <w:basedOn w:val="Style8"/>
    <w:rPr>
      <w:rFonts w:cs="Times New Roman"/>
    </w:rPr>
  </w:style>
  <w:style w:type="character" w:styleId="Heading1Char">
    <w:name w:val="Heading 1 Char"/>
    <w:basedOn w:val="Style8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8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420" w:after="300"/>
      <w:jc w:val="center"/>
    </w:pPr>
    <w:rPr>
      <w:b/>
      <w:bCs/>
      <w:i/>
      <w:iCs/>
      <w:spacing w:val="1"/>
      <w:sz w:val="26"/>
      <w:szCs w:val="26"/>
    </w:rPr>
  </w:style>
  <w:style w:type="paragraph" w:styleId="Style19">
    <w:name w:val="Обычный (веб)"/>
    <w:basedOn w:val="Normal"/>
    <w:qFormat/>
    <w:pPr>
      <w:spacing w:lineRule="auto" w:line="240" w:before="20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left="-567" w:hanging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ind w:firstLine="5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ум список 1"/>
    <w:basedOn w:val="Normal"/>
    <w:qFormat/>
    <w:pPr>
      <w:spacing w:lineRule="auto" w:line="240" w:before="120" w:after="120"/>
      <w:ind w:left="-720" w:hanging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54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ind w:firstLine="538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21" w:firstLine="540"/>
    </w:pPr>
    <w:rPr>
      <w:rFonts w:ascii="Times New Roman" w:hAnsi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Стиль1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20:00Z</dcterms:created>
  <dc:creator>3</dc:creator>
  <dc:description/>
  <cp:keywords/>
  <dc:language>en-US</dc:language>
  <cp:lastModifiedBy>Пользователь Windows</cp:lastModifiedBy>
  <cp:lastPrinted>2025-01-15T11:25:00Z</cp:lastPrinted>
  <dcterms:modified xsi:type="dcterms:W3CDTF">2025-01-20T06:15:00Z</dcterms:modified>
  <cp:revision>15</cp:revision>
  <dc:subject/>
  <dc:title/>
</cp:coreProperties>
</file>